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9/201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9 stycznia 2011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regulaminu pracy komisji konkursowej oraz procedury zlecania zadań publicznych Gminy Barlinek w trybie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Na podstawie art. 30 ust. 2 pkt 2 ustawy z dnia 08 marca 1990 roku o samorządzie gminnym (Dz.U. z 2001r. Nr 142, poz. 1591; z 2002r. Nr 23, poz. 220; Nr 62, poz. 558; Nr 113, poz. 984;         Nr 153, poz. 1271; Nr 214, poz. 1806; z 2003 r. Nr 80, poz. 717; Nr 162, poz. 1568; z 2004r. Nr 102, poz. 1055; Nr 116, poz. 1203; z 2005r. Nr 172, poz. 1441; Nr 175, poz. 1457; z 2006r. Nr 17, poz. 128; Nr 181, poz. 1337; z 2007r. Nr 48, poz. 327; Nr 138, poz. 974; Nr 173, poz. 1218; z 2008r.          Nr 180, poz. 1111; Nr 223, poz. 1458; z 2009r. Nr 52, poz. 420; Nr 157, poz. 1241; z 2010r. Nr 28, poz. 142; Nr 28, poz. 146; Nr 106, poz. 675; Nr 40, poz. 230), art. 11 ust. 2 ustawy z dnia 24 kwietnia 2004r. o działalności pożytku publicznego i o wolontariacie (tekst jednolity Dz. U. z 2010r. Nr 234, poz. 1536), art. 25 ust. 5 ustawy z dnia 12 marca 2004r. o pomocy społecznej (tekst jednolity Dz. U. z 2009r. Nr 175, poz. 1362; Nr 202, poz. 1551; Nr 157, poz. 1241; Nr 219, poz. 1706; Nr 221, poz. 1738; Nr 65, poz. 554; Dz. U. z 2010r. Nr 28, poz. 146; Nr 40, poz. 229; Nr 81, poz. 527; Nr 125, poz. 842) oraz § 23 pkt 5 uchwały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/>
        <w:t>§ 1. 1. Ustalam regulamin pracy komisji konkursowej do opiniowania ofert złożonych w otwartych konkursach ofert przeprowadzanych w trybie ustawy o</w:t>
      </w:r>
      <w:r>
        <w:rPr>
          <w:szCs w:val="24"/>
        </w:rPr>
        <w:t xml:space="preserve"> działalności pożytku publicznego i o wolontariacie</w:t>
      </w:r>
      <w:r>
        <w:rPr/>
        <w:t xml:space="preserve">, stanowiący </w:t>
      </w:r>
      <w:r>
        <w:rPr>
          <w:i/>
        </w:rPr>
        <w:t>załącznik Nr 1</w:t>
      </w:r>
      <w:r>
        <w:rPr/>
        <w:t xml:space="preserve"> do przedmiotowego zarządzenia.</w:t>
      </w:r>
    </w:p>
    <w:p>
      <w:pPr>
        <w:pStyle w:val="Tekstpodstawowywcity2"/>
        <w:rPr>
          <w:u w:val="single"/>
        </w:rPr>
      </w:pPr>
      <w:r>
        <w:rPr/>
        <w:t>2. Ustalam procedurę zlecania przez Urząd Miejski, organizacjom pozarządowym lub podmiotom prowadzącym działalność pożytku publicznego, zadań publicznych Gminy Barlinek w trybie otwartego konkursu ofert zgodnie z ustawą z dnia 24 kwietnia 2003r.           o</w:t>
      </w:r>
      <w:r>
        <w:rPr>
          <w:szCs w:val="24"/>
        </w:rPr>
        <w:t xml:space="preserve"> działalności pożytku publicznego i o wolontariacie</w:t>
      </w:r>
      <w:r>
        <w:rPr/>
        <w:t>.</w:t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§ 2. Ilekroć w zarządzeniu jest mowa 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ustawie – należy przez to rozumieć ustawę z dnia 24 kwietnia 2003r. o działalności </w:t>
      </w:r>
      <w:r>
        <w:rPr>
          <w:sz w:val="24"/>
          <w:szCs w:val="24"/>
        </w:rPr>
        <w:t>pożytku publicznego i o wolontariacie (tekst jednolity Dz. U. z 2010r. Nr 234, poz. 1536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Gminie – należy przez to rozumieć Gminę Barlin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Burmistrzu - należy przez to rozumieć Burmistrza Barlin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Urzędzie - należy przez to rozumieć Urząd Miejski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 – Referat Ogólnoorganizacyjny Urzędu Miejskiego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F – Referat Finansowo – Budżetowy Urzędu Miejskiego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podmiotach – należy przez to rozumieć organizacje pozarządowe lub podmioty prowadzące działalność pożytku publicznego, o których mowa w art. 3 ustawy z dnia            24 kwietnia 2003r. o działalności pożytku publicznego i o wolontariacie (tekst jednolity Dz. U. z 2010r. Nr 234, poz. 1536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dysponencie - należy przez to rozumieć Referat Urzędu Miejskiego lub jednostkę organizacyjną Gminy Barlinek odpowiedzialną merytorycznie za realizację zleconych zadań publicznych, 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§ 3. 1. Konkurs na realizację zadań publicznych każdorazowo ogłasza Burmistrz w formie zarządzenia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Dokumentację konkursu na określone zadanie publiczne przygotowuje dysponent we współpracy z RO, przy czym dysponent przygotowuje informację w szczególności nt.:</w:t>
      </w:r>
    </w:p>
    <w:p>
      <w:pPr>
        <w:pStyle w:val="Tekstpodstawowywcity2"/>
        <w:numPr>
          <w:ilvl w:val="0"/>
          <w:numId w:val="25"/>
        </w:numPr>
        <w:rPr/>
      </w:pPr>
      <w:r>
        <w:rPr/>
        <w:t>rodzaju i nazwy zadania,</w:t>
      </w:r>
    </w:p>
    <w:p>
      <w:pPr>
        <w:pStyle w:val="Tekstpodstawowywcity2"/>
        <w:numPr>
          <w:ilvl w:val="0"/>
          <w:numId w:val="9"/>
        </w:numPr>
        <w:rPr/>
      </w:pPr>
      <w:r>
        <w:rPr/>
        <w:t>szczegółowego opisu zadania, terminu i warunków jego realizacji,</w:t>
      </w:r>
    </w:p>
    <w:p>
      <w:pPr>
        <w:pStyle w:val="Tekstpodstawowywcity2"/>
        <w:numPr>
          <w:ilvl w:val="0"/>
          <w:numId w:val="9"/>
        </w:numPr>
        <w:rPr/>
      </w:pPr>
      <w:r>
        <w:rPr/>
        <w:t>wysokości środków publicznych przeznaczonych na realizację zadania,</w:t>
      </w:r>
    </w:p>
    <w:p>
      <w:pPr>
        <w:pStyle w:val="Tekstpodstawowywcity2"/>
        <w:numPr>
          <w:ilvl w:val="0"/>
          <w:numId w:val="9"/>
        </w:numPr>
        <w:rPr/>
      </w:pPr>
      <w:r>
        <w:rPr/>
        <w:t>dodatkowych zasad przyznawania dotacji (oprócz określonych przepisami),</w:t>
      </w:r>
    </w:p>
    <w:p>
      <w:pPr>
        <w:pStyle w:val="Tekstpodstawowywcity2"/>
        <w:numPr>
          <w:ilvl w:val="0"/>
          <w:numId w:val="9"/>
        </w:numPr>
        <w:rPr/>
      </w:pPr>
      <w:r>
        <w:rPr/>
        <w:t>symbolu Referatu Urzędu lub jednostki organizacyjnej Gminy oraz symbolu pracownika odpowiedzialnego merytorycznie za realizację danego zadania.</w:t>
      </w:r>
    </w:p>
    <w:p>
      <w:pPr>
        <w:pStyle w:val="Tekstpodstawowywcity2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Każdy z ogłaszanych konkursów otrzymuje w danym roku budżetowym kolejny numer, który składa się z następujących elementów – symbolu Referatu Urzędu lub jednostki organizacyjnej Gminy, symbolu pracownika odpowiedzialnego merytorycznie za realizację danego zadania, roku, w którym ogłaszany jest konkurs oraz kolejnego numeru – w postaci np. AAA/AA/2011/1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rPr>
          <w:szCs w:val="24"/>
        </w:rPr>
      </w:pPr>
      <w:r>
        <w:rPr>
          <w:szCs w:val="24"/>
        </w:rPr>
        <w:t>Ogłoszenie o konkursie w uzgodnieniu z dysponentem przygotowuje RO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</w:tabs>
        <w:ind w:left="0" w:firstLine="360"/>
        <w:rPr>
          <w:szCs w:val="24"/>
        </w:rPr>
      </w:pPr>
      <w:r>
        <w:rPr>
          <w:szCs w:val="24"/>
        </w:rPr>
        <w:t>Ogłoszenie o konkursie zamieszcza się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 Biuletynie Informacji Publicznej Urzęd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na tablicy ogłoszeń w siedzibie Urzęd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na stronie internetowej organu administracji publicznej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Ogłoszenie otwartego konkursu ofert można także zamieścić w dzienniku lub tygodniku o zasięgu odpowiednim do rodzaju zadania publicznego.</w:t>
      </w:r>
    </w:p>
    <w:p>
      <w:pPr>
        <w:pStyle w:val="Tekstpodstawowywcity2"/>
        <w:tabs>
          <w:tab w:val="clear" w:pos="708"/>
          <w:tab w:val="left" w:pos="9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1. Oferta dla swojej ważności musi zostać dostarczona do Biura Obsługi Interesanta  tut. Urzędu w terminie określonym w ogłoszeniu o konkursie, w zamkniętej kopercie z napisem „Konkurs na realizację zadania publicznego (numer lub nazwa zadania)”. Złożone oferty wraz z załącznikami nie będą zwracane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 przekazuje wszystkie oferty złożone na konkurs pod obrady komisji konkursowej, której zadaniem jest ocena ofert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Skład komisji konkursowej określa każdorazowo Burmistrz w drodze zarządzenia, przy czym w jej skład wchodzą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tawiciele Burmistrza tj.: pracownicy RO i RF oraz przedstawiciel dysponenta (spośród których Burmistrz wyznacza przewodniczącego komisji) lub także inne osoby wskazane przez Burmistrz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tawiciele podmiotów, z wyłączeniem osób reprezentujących podmioty biorące udział w konkurs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1. Decyzję o wyborze podmiotów, które uzyskają dotację, o wysokości dotacji oraz            o osobach wyznaczonych do sprawowania kontroli merytorycznej i finansowej nad realizacją zadań publicznych podejmuje Burmistrz w formie zarządzenia. Decyzja ta jest ostateczna i nie przysługuje od niej odwołanie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enci zostaną pisemnie powiadomieni o rozstrzygnięciu konkursu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yniki konkursu zostaną podane do publicznej wiadomości w sposób określony             w § 3 ust. 5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 przygotowuje dokumentację oraz podejmuje czynności, o których mowa                    w ust. 1-3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6. 1. Po wydaniu zarządzenia, o którym mowa w § 5 ust. 1, RO przekazuje kopię ofert do RF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przekazania dotacji jest zawarcie umowy na realizację zadania publicznego pomiędzy Gminą a wyłonionym w konkursie podmiotem. Przedmiotową umowę przygotowuje RF. Przy ustalaniu szczegółowych zapisów umowy RF może posiłkować się opinią dysponent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7. Wykonanie zarządzenia powierza się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wcity3"/>
        <w:ind w:left="0" w:firstLine="360"/>
        <w:rPr>
          <w:b w:val="false"/>
          <w:b w:val="false"/>
        </w:rPr>
      </w:pPr>
      <w:r>
        <w:rPr>
          <w:b w:val="false"/>
        </w:rPr>
        <w:t>§ 8. Traci moc zarządzenie Nr 53/2010 Burmistrza Barlinka z dnia 10 maja 2007r.            w sprawie procedury zlecania zadań publicznych Gminy Barlinek w trybie otwartego konkursu ofert organizacjom pozarządowym i innym podmiotom prowadzącym działalność pożytku publicz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9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9/2011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9 stycznia 2011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0"/>
        <w:jc w:val="center"/>
        <w:rPr/>
      </w:pPr>
      <w:r>
        <w:rPr/>
        <w:t>REGULAMIN PRACY KOMISJI KONKURSOWEJ</w:t>
      </w:r>
    </w:p>
    <w:p>
      <w:pPr>
        <w:pStyle w:val="Heading4"/>
        <w:spacing w:before="240" w:after="0"/>
        <w:jc w:val="center"/>
        <w:rPr/>
      </w:pPr>
      <w:r>
        <w:rPr/>
        <w:t>PRZY PRZEPROWADZANIU OTWARTEGO KONKURSU OFE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1. 1. Regulamin pracy komisji konkursowej, zwanej dalej „komisją”, określa szczegółowe zasady działania komisji opiniującej oferty złożone podczas otwartego konkursu ofert na realizację zadań publicznych Gminy Barlinek, o których mowa w art. 4 ust. 1 ustawy. 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Ilekroć w niniejszym regulaminie używa się pojęcia „członek komisji” rozumie się przez to także jej przewodniczącego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pracują nieodpłatni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1. Pracą komisji kieruje przewodniczący (a w przypadku jego nieobecności zastępca przewodniczącego) i jest upoważniony jest do podejmowania decyzji dotyczących wszelkich spraw związanych z postępowaniem konkursowym, które nie zostały uregulowane w niniejszym regulaminie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edzenia komisji są zwoływane i prowadzone przez przewodnicz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członków komisji informowany jest o terminie posiedzenia telefonicznie lub pisem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Przewodniczący komisji wyznacza swego zastępcę oraz sekret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e komisji jest ważne, jeżeli uczestniczy w nim nie mniej niż połowa jej składu, w tym przy udziale przewodniczącego lub jego zastęp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ja podejmuje decyzje w drodze uzgodnienia stanowisk, a w razie braku uzgodnienia przez głosowanie zwykłą większością głosów. W przypadku równej liczby głosów decyduje głos przewodniczącego, a w przypadku jego nieobecności – głos jego zastęp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a są protokołowane przez sekret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są niezależni co do opini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1. W pracach komisji nie może brać udziału osoba, w stosunku do której zachodzą przesłanki określone w art. 24 ustawy z dnia 14 czerwca 1960r. Kodeks Postępowania Administracyjnego (tekst jednolity Dz. U. z 2000r., Nr 98, poz. 1071, z późn. zm.) dotyczące wyłączenia pracownika t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ozostaje z jednym z oferentów w takim stosunku prawnym, że wynik postępowania konkursowego może mieć wpływ na jego prawa lub obowiąz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jest lub była związana z tytułu kurateli w stosunku do oferentów ubiegających się o realizację zadania publicznego, </w:t>
      </w:r>
    </w:p>
    <w:p>
      <w:pPr>
        <w:pStyle w:val="Normal"/>
        <w:jc w:val="both"/>
        <w:rPr/>
      </w:pPr>
      <w:r>
        <w:rPr>
          <w:sz w:val="24"/>
          <w:szCs w:val="24"/>
        </w:rPr>
        <w:t>3) jest lub była przedstawicielem oferent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przedstawiciel oferenta jest dla niej: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) małżonkiem (także po ustaniu małżeństwa),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b) krewnym,</w:t>
        <w:br/>
        <w:t>c) powinowatym do drugiego stopnia,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d) osobą związaną z tytułu przysposobienia, opieki lub kuratel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brała udział w postępowaniu dotyczącym oferenta, z powodu którego wszczęto przeciw niej dochodzenie służbowe, dyscyplinarne lub kar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 oferentem jest osoba pozostająca wobec niej w stosunku nadrzędności służbowej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) jest osobą, wobec której zostało uprawdopodobnione istnienie okoliczności </w:t>
        <w:br/>
        <w:t>nie wymienionych w pkt. 1-6, które mogą wywołać wątpliwości co do bezstronności tej osoby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ażdy członek komisji konkursowej, przed rozpoczęciem prac komisji, zobowiązany jest do złożenia pisemnego oświadczenia, którego treść stanowi załącznik nr 1 do niniejszego regulami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, że zachodzi przesłanka dotycząca wykluczenia członka komisji konkursowej z prac komisji, wykluczenia dokonuje przewodniczący, a gdy sytuacja taka dotyczy przewodniczącego – Burmistrz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1. Konkurs ofert rozpoczyna się w miejscu i terminie wskazanym w ogłoszeniu i trwa do czasu rozstrzygnięci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rozpatruje oferty w terminie wskazanym w ogłoszeniu o konkursi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1. Postępowanie konkursowe przebiega w dwóch etapach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ierwszym etapie konkursu komisja sprawdza czy oferta spełnia wymogi formalne określone w ogłoszeniu o konkursie, określając w szczególności: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czy oferta została złożona przez podmiot uprawniony do jej złożenia, zgodnie z art. 11     ust. 3 ustawy, który prowadzi działalność statutową w dziedzinie objętej konkurse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 do oferty zostały dołączone wymagane załączniki (zgodnie z ogłoszeniem o konkursie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Oferty, które nie zostaną złożone w wyznaczonym terminie lub na wymaganym formularzu oraz złożone przez podmiot nieuprawniony do ubiegania się o dotację zostaną odrzucon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6. 1. W drugim etapie konkursu oferty podlegać będą ocenie merytorycznej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0" w:firstLine="340"/>
        <w:jc w:val="both"/>
        <w:rPr/>
      </w:pPr>
      <w:r>
        <w:rPr>
          <w:sz w:val="24"/>
          <w:szCs w:val="24"/>
        </w:rPr>
        <w:t>Komisja dokonuje punktowej oceny ofert (przy wykorzystaniu formularza oceny merytorycznej oferty – stanowiącego załącznik nr 2 do niniejszego regulaminu), zgodnie z poniższymi kryteriam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zedstawionej kalkulacji kosztów realizacji zadania publicznego, w tym w odniesieniu do zakresu rzeczowego zadania </w:t>
      </w:r>
      <w:r>
        <w:rPr>
          <w:sz w:val="22"/>
          <w:szCs w:val="22"/>
        </w:rPr>
        <w:t>(0 - 2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możliwości realizacji zadania publicznego przez organizację pozarządową lub podmioty wymienione w art. 3 ust. 3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oponowanej jakości wykonania zadania i kwalifikacje osób, przy udziale których organizacja pozarządowa lub podmioty określone w art. 3 ust. 3 będą realizować zadanie publiczne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, o którym mowa w art. 5 ust. 4 pkt 2 ustawy o działalności pożytku publicznego i o wolontariacie, uwzględnienie planowanego przez organizację pozarządową lub podmioty wymienione w art. 3 ust. 3 udziału środków finansowych własnych lub środków pochodzących z innych źródeł na realizację zadania publicznego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planowanego przez organizację pozarządową lub podmioty wymienione w art. 3 ust. 3, wkładu rzeczowego, osobowego, w tym świadczeń wolontariuszy i pracy społecznej człon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świadczenie w realizacji podobnych zadań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hczasowa współpraca z Gminą Barlinek </w:t>
      </w:r>
      <w:r>
        <w:rPr>
          <w:sz w:val="22"/>
          <w:szCs w:val="22"/>
        </w:rPr>
        <w:t>(0 - 5 pkt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czym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z członków komisji indywidualnie ocenia ofertę przyznając punkty za poszczególne kryteria oceny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ent ocenia ofertę wg kryteriów określonych w punktach 1-6, a pozostali członkowie komisji oceniają ofertę wg kryteriów określonych w punktach 2-6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nkty od poszczególnych członków komisji sumuje się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7. Komisja może żądać złożenia przez oferenta, w określonym przez komisję terminie, wyjaśnień, informacji lub dokumentów dotyczących złożonej oferty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8. 1. W przypadku, przyznania dotacji w wysokości niższej niż wnioskowana, konieczne jest dostarczenie przez oferenta zaktualizowanego harmonogramu realizacji zadania                      i zaktualizowanego kosztorysu, stosownie do proponowanej kwoty dotacji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dostarczenie powyższych dokumentów, w wyznaczonym oferentowi terminie, będzie oznaczało rezygnację z jego udziału w dalszym postępowaniu konkursowym. </w:t>
      </w:r>
    </w:p>
    <w:p>
      <w:pPr>
        <w:pStyle w:val="NormalnyWeb"/>
        <w:ind w:firstLine="360"/>
        <w:jc w:val="both"/>
        <w:rPr/>
      </w:pPr>
      <w:r>
        <w:rPr/>
        <w:t xml:space="preserve">§ 9. Z postępowania konkursowego komisja niezwłocznie sporządza protokół, w którym dokonuje oceny ofert, z podaniem ilości otrzymanych punktów, przedstawia swoją opinię         o oferentach i proponuje wysokość dotacji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4"/>
          <w:szCs w:val="24"/>
        </w:rPr>
        <w:t xml:space="preserve">§ 10. Przewodniczący komisji, niezwłocznie po zakończeniu prac komisji, przedkłada Burmistrzowi ocenę ofert złożonych podczas otwartego konkursu, celem podjęcia ostatecznej decyzji o wyborze podmiotów, które uzyskają dotację, o wysokości dotacji oraz o osobach wyznaczonych do sprawowania kontroli merytorycznej i finansowej nad realizacją zadań publicznych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§ 11. W kwestiach nieuregulowanych w niniejszym regulaminie stosuje się przepisy ustawy z dnia 24 kwietnia 2003r. o działalności pożytku publicznego i o wolontariacie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18"/>
        </w:rPr>
        <w:t xml:space="preserve">Załącznik Nr 1 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do Regulaminu pracy komisji konkurs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y przeprowadzaniu otwartych konkursów ofert</w:t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linek, dnia ………… …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O</w:t>
      </w:r>
      <w:r>
        <w:rPr>
          <w:rFonts w:eastAsia="TimesNewRoman,Bold;MS Mincho"/>
          <w:b/>
          <w:bCs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>WIADCZENIE CZŁONKA KOMISJI KONKURSOWEJ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wcity2"/>
        <w:ind w:firstLine="360"/>
        <w:rPr/>
      </w:pPr>
      <w:r>
        <w:rPr>
          <w:color w:val="000000"/>
          <w:szCs w:val="24"/>
        </w:rPr>
        <w:t>Po zapoznaniu się z przepisem art. 24 ustawy z dnia 14 czerwca 1960r. – Kodeks Postępowania Administracyjnego (tekst jednolity Dz. U. z 2000r., Nr 98, poz.1071, z późn. zm.) i w związku z moim udziałem w pracach komisji opiniującej oferty</w:t>
      </w:r>
      <w:r>
        <w:rPr/>
        <w:t xml:space="preserve"> złożone na konkurs zgodnie z zarządzeniem Nr ……………………. Burmistrza Barlinka z dnia …………………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i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pozostaję/nie pozostaję* z jednym z oferentów w takim stosunku prawnym, że wynik postępowania konkursowego może mieć wpływ na jego prawa lub obowiązki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jestem/nie jestem* oraz byłem/nie byłem związany z tytułu kurateli w stosunku do oferentów ubiegających się o realizację zadania publicznego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stem/nie jestem* oraz byłem/nie byłem* przedstawicielem oferenta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przedstawiciel oferenta jest/nie jest* dla mnie: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małżonkiem (także po ustaniu małżeństwa),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krewnym,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powinowatym do drugiego stopnia,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) osobą związaną z tytułu </w:t>
      </w:r>
      <w:r>
        <w:rPr>
          <w:sz w:val="24"/>
          <w:szCs w:val="24"/>
        </w:rPr>
        <w:t>przysposobienia, opieki lub kurateli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brałem/ nie brałem* udziału w postępowaniu dotyczącym oferenta, z powodu którego wszczęto przeciw mnie dochodzenie służbowe, dyscyplinarne lub karne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oferentem jest/nie jest* osoba pozostająca wobec mnie w stosunku nadrzędności służbowej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jestem/nie jestem* osobą, wobec której zostało uprawdopodobnione istnienie okoliczności nie wymienionych w pkt. 1-6, które mogą wywołać wątpliwości co do bezstronności mojej osoby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telny podpis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>Załącznik Nr 2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do Regulaminu pracy komisji konkurs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y przeprowadzaniu otwartych konkursów ofert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FORMULARZ  OCENY  MERYTORYCZNEJ  OFERTY</w:t>
      </w:r>
    </w:p>
    <w:p>
      <w:pPr>
        <w:pStyle w:val="Normal"/>
        <w:jc w:val="both"/>
        <w:rPr/>
      </w:pPr>
      <w:r>
        <w:rPr/>
        <w:t>na podstawie ustawy z dnia 24 kwietnia 2003r. o działalności pożytku publicznego i o wolontariacie (tekst jednolity Dz. U. z 2010r. Nr 234, poz. 1536)</w:t>
      </w:r>
    </w:p>
    <w:p>
      <w:pPr>
        <w:pStyle w:val="Heading7"/>
        <w:jc w:val="both"/>
        <w:rPr>
          <w:sz w:val="20"/>
          <w:szCs w:val="20"/>
        </w:rPr>
      </w:pPr>
      <w:r>
        <w:rPr>
          <w:sz w:val="20"/>
          <w:szCs w:val="20"/>
        </w:rPr>
        <w:t>Wnioskodawca 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umer zadania ...........................................................................................................................................................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1440"/>
        <w:gridCol w:w="137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ryteria oceny oraz liczba punktów możliwych do uzysk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Dysponenta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pozostałych członków Komisji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a kalkulacja kosztów realizacji zadania publicznego, w tym w odniesieniu do zakresu rzeczowego zad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- 25 punkt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realizacji zadania publicznego przez organizację pozarządową lub podmioty wymienione w art. 3 ust. 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owana jakość wykonania zadania i kwalifikacje osób, przy udziale których organizacja pozarządowa lub podmioty określone w art. 3 ust. 3 będą realizować zadanie publicz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o którym mowa w art. 5 ust. 4 pkt 2</w:t>
            </w:r>
            <w:r>
              <w:rPr>
                <w:i/>
              </w:rPr>
              <w:t>**</w:t>
            </w:r>
            <w:r>
              <w:rPr>
                <w:sz w:val="22"/>
                <w:szCs w:val="22"/>
              </w:rPr>
              <w:t>, uwzględnienie planowanego przez organizację pozarządową lub podmioty wymienione w art. 3 ust. 3 udziału środków finansowych własnych lub środków pochodzących z innych źródeł na realizację zadania publi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enie planowanego przez organizację pozarządową lub podmioty wymienione w art. 3 ust. 3, wkładu rzeczowego, osobowego, w tym świadczeń wolontariuszy i pracy społecznej człon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w realizacji podobnych zadań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hczasowa współpraca z Gminą Barline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należy wybrać odpowiednią kolumnę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* art. 5 ust. 4 pkt 2) wspierania wykonywania zadań publicznych, wraz z udzieleniem dotacji na dofinansowanie ich realizacj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pis członka Komisj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(czytelny podpis)</w:t>
        <w:tab/>
        <w:tab/>
        <w:tab/>
        <w:tab/>
        <w:tab/>
        <w:tab/>
        <w:t>Barlinek dn. 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86"/>
        </w:tabs>
        <w:ind w:left="49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566"/>
        </w:tabs>
        <w:ind w:left="4566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6"/>
        </w:tabs>
        <w:ind w:left="4206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66"/>
        </w:tabs>
        <w:ind w:left="766" w:hanging="3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5"/>
    <w:lvlOverride w:ilvl="0">
      <w:startOverride w:val="3"/>
    </w:lvlOverride>
  </w:num>
  <w:num w:numId="27">
    <w:abstractNumId w:val="4"/>
    <w:lvlOverride w:ilvl="0">
      <w:startOverride w:val="6"/>
    </w:lvlOverride>
  </w:num>
  <w:num w:numId="28">
    <w:abstractNumId w:val="3"/>
    <w:lvlOverride w:ilvl="0">
      <w:startOverride w:val="2"/>
    </w:lvlOverride>
  </w:num>
  <w:num w:numId="29">
    <w:abstractNumId w:val="11"/>
    <w:lvlOverride w:ilvl="0">
      <w:startOverride w:val="1"/>
    </w:lvlOverride>
  </w:num>
  <w:num w:numId="30">
    <w:abstractNumId w:val="20"/>
    <w:lvlOverride w:ilvl="0">
      <w:startOverride w:val="4"/>
    </w:lvlOverride>
  </w:num>
  <w:num w:numId="31">
    <w:abstractNumId w:val="8"/>
    <w:lvlOverride w:ilvl="0">
      <w:startOverride w:val="2"/>
    </w:lvlOverride>
  </w:num>
  <w:num w:numId="32">
    <w:abstractNumId w:val="18"/>
    <w:lvlOverride w:ilvl="0">
      <w:startOverride w:val="2"/>
    </w:lvlOverride>
  </w:num>
  <w:num w:numId="33">
    <w:abstractNumId w:val="19"/>
    <w:lvlOverride w:ilvl="0">
      <w:startOverride w:val="2"/>
    </w:lvlOverride>
  </w:num>
  <w:num w:numId="34">
    <w:abstractNumId w:val="6"/>
    <w:lvlOverride w:ilvl="0">
      <w:startOverride w:val="2"/>
    </w:lvlOverride>
  </w:num>
  <w:num w:numId="35">
    <w:abstractNumId w:val="17"/>
    <w:lvlOverride w:ilvl="0">
      <w:startOverride w:val="2"/>
    </w:lvlOverride>
  </w:num>
  <w:num w:numId="36">
    <w:abstractNumId w:val="21"/>
    <w:lvlOverride w:ilvl="0">
      <w:startOverride w:val="2"/>
    </w:lvlOverride>
  </w:num>
  <w:num w:numId="37">
    <w:abstractNumId w:val="13"/>
    <w:lvlOverride w:ilvl="0">
      <w:startOverride w:val="2"/>
    </w:lvlOverride>
  </w:num>
  <w:num w:numId="38">
    <w:abstractNumId w:val="5"/>
    <w:lvlOverride w:ilvl="0">
      <w:startOverride w:val="2"/>
    </w:lvlOverride>
  </w:num>
  <w:num w:numId="39">
    <w:abstractNumId w:val="16"/>
    <w:lvlOverride w:ilvl="0">
      <w:startOverride w:val="1"/>
    </w:lvlOverride>
  </w:num>
  <w:num w:numId="40">
    <w:abstractNumId w:val="10"/>
    <w:lvlOverride w:ilvl="0">
      <w:startOverride w:val="2"/>
    </w:lvlOverride>
  </w:num>
  <w:num w:numId="4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3:00Z</dcterms:created>
  <dc:creator>Izabela Salamandra</dc:creator>
  <dc:description/>
  <dc:language>en-US</dc:language>
  <cp:lastModifiedBy>Izabela Salamandra</cp:lastModifiedBy>
  <cp:lastPrinted>2011-01-14T08:11:00Z</cp:lastPrinted>
  <dcterms:modified xsi:type="dcterms:W3CDTF">2011-01-19T07:07:00Z</dcterms:modified>
  <cp:revision>81</cp:revision>
  <dc:subject/>
  <dc:title/>
</cp:coreProperties>
</file>